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ernard MT Condensed" w:hAnsi="Bernard MT Condensed" w:cs="Bernard MT Condensed"/>
          <w:b/>
          <w:b/>
          <w:sz w:val="48"/>
          <w:szCs w:val="48"/>
        </w:rPr>
      </w:pPr>
      <w:r>
        <w:rPr>
          <w:rFonts w:cs="Bernard MT Condensed" w:ascii="Bernard MT Condensed" w:hAnsi="Bernard MT Condensed"/>
          <w:b/>
          <w:sz w:val="48"/>
          <w:szCs w:val="48"/>
        </w:rPr>
        <w:t>Population, Age and Family Composition in Toronto East</w:t>
      </w:r>
    </w:p>
    <w:p>
      <w:pPr>
        <w:sectPr>
          <w:type w:val="nextPage"/>
          <w:pgSz w:w="12240" w:h="15840"/>
          <w:pgMar w:left="54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8CCE4" w:val="clear"/>
        <w:spacing w:before="0" w:after="0"/>
        <w:jc w:val="right"/>
        <w:rPr>
          <w:rFonts w:ascii="Britannic Bold" w:hAnsi="Britannic Bold" w:cs="Britannic Bold"/>
          <w:b/>
          <w:b/>
          <w:sz w:val="36"/>
          <w:szCs w:val="36"/>
        </w:rPr>
      </w:pPr>
      <w:r>
        <w:rPr>
          <w:rFonts w:cs="Britannic Bold" w:ascii="Britannic Bold" w:hAnsi="Britannic Bold"/>
          <w:b/>
          <w:sz w:val="36"/>
          <w:szCs w:val="36"/>
        </w:rPr>
        <w:t>Toronto East LIP- Fact Sheet I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oronto East’s</w:t>
      </w:r>
      <w:r>
        <w:rPr>
          <w:rStyle w:val="FootnoteCharacters"/>
          <w:rStyle w:val="FootnoteAnchor"/>
        </w:rPr>
        <w:footnoteReference w:id="2"/>
      </w:r>
      <w:r>
        <w:rPr/>
        <w:t xml:space="preserve"> population decreased 5.5% from 2001 to 2006 to 152,000 peopl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Toronto East’s population is 48.7% male and 51.3% femal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pulation change rates vary by age groups.</w:t>
      </w:r>
    </w:p>
    <w:p>
      <w:pPr>
        <w:pStyle w:val="Normal"/>
        <w:spacing w:before="0" w:after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able 1- Change in Age Groups 2001-2006 Toronto Eas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180" cy="21234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1" t="-12" r="2810" b="4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fastest growing five year age group was 55-59 year olds. The greatest decline from 2001 to 2006, were 30-34, and 35-39 year old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pulation change rates also vary by neighbourhood. The table below highlights these changes according to clusters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785</wp:posOffset>
                </wp:positionV>
                <wp:extent cx="3767455" cy="1782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983"/>
                              <w:gridCol w:w="900"/>
                              <w:gridCol w:w="810"/>
                              <w:gridCol w:w="720"/>
                              <w:gridCol w:w="8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Broadview</w:t>
                                    <w:br/>
                                    <w:t>East Yor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Central </w:t>
                                    <w:br/>
                                    <w:t>Riverdal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Crescent</w:t>
                                    <w:br/>
                                    <w:t xml:space="preserve"> Tow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Massey </w:t>
                                    <w:br/>
                                    <w:t>Creek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Rest of </w:t>
                                    <w:br/>
                                    <w:t>Toronto E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7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Total Population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20,2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3,3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9,6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2,6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85,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% of Toronto East Population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7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color w:val="5F497A"/>
                                      <w:sz w:val="16"/>
                                      <w:szCs w:val="16"/>
                                    </w:rPr>
                                    <w:t>- Children 0-14 (%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4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4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9.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color w:val="5F497A"/>
                                      <w:sz w:val="16"/>
                                      <w:szCs w:val="16"/>
                                    </w:rPr>
                                    <w:t>- Youth 15-24 (%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2.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7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color w:val="5F497A"/>
                                      <w:sz w:val="16"/>
                                      <w:szCs w:val="16"/>
                                    </w:rPr>
                                    <w:t>- Adult 25-64 (%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8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8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4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6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color w:val="5F497A"/>
                                      <w:sz w:val="16"/>
                                      <w:szCs w:val="16"/>
                                    </w:rPr>
                                    <w:t>- Senior 65+ (%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7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2001-2006 Population Change (%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12.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4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8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2001- 2006 Immigrant Population Change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12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15.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5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11.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-12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40.35pt;mso-wrap-distance-left:0pt;mso-wrap-distance-right:9pt;mso-wrap-distance-top:0pt;mso-wrap-distance-bottom:0pt;margin-top:1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983"/>
                        <w:gridCol w:w="900"/>
                        <w:gridCol w:w="810"/>
                        <w:gridCol w:w="720"/>
                        <w:gridCol w:w="8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Broadview</w:t>
                              <w:br/>
                              <w:t>East Yor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Central </w:t>
                              <w:br/>
                              <w:t>Riverdal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Crescent</w:t>
                              <w:br/>
                              <w:t xml:space="preserve"> Tow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Massey </w:t>
                              <w:br/>
                              <w:t>Creek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Rest of </w:t>
                              <w:br/>
                              <w:t>Toronto East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7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Total Population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20,2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3,3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9,6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2,6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85,6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% of Toronto East Population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3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6.5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7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color w:val="5F497A"/>
                                <w:sz w:val="16"/>
                                <w:szCs w:val="16"/>
                              </w:rPr>
                              <w:t>- Children 0-14 (%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4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4.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9.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9.8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color w:val="5F497A"/>
                                <w:sz w:val="16"/>
                                <w:szCs w:val="16"/>
                              </w:rPr>
                              <w:t>- Youth 15-24 (%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2.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0.9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7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color w:val="5F497A"/>
                                <w:sz w:val="16"/>
                                <w:szCs w:val="16"/>
                              </w:rPr>
                              <w:t>- Adult 25-64 (%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61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8.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8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4.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61.4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color w:val="5F497A"/>
                                <w:sz w:val="16"/>
                                <w:szCs w:val="16"/>
                              </w:rPr>
                              <w:t>- Senior 65+ (%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3.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2.5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7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2001-2006 Population Change (%)</w:t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5.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12.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4.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8.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3.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710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2001- 2006 Immigrant Population Change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12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15.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5.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11.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-12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sz w:val="16"/>
          <w:szCs w:val="16"/>
        </w:rPr>
        <w:t>Chart 1- Legal Marital Status, Toronto East, 2006</w:t>
      </w:r>
    </w:p>
    <w:p>
      <w:pPr>
        <w:pStyle w:val="Normal"/>
        <w:spacing w:before="0" w:after="0"/>
        <w:ind w:lef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20955</wp:posOffset>
            </wp:positionV>
            <wp:extent cx="2903220" cy="1967230"/>
            <wp:effectExtent l="0" t="0" r="0" b="0"/>
            <wp:wrapNone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40" t="-13" r="91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>The number of people living alone is the highest in Broadview at 16.5% and the lowest in Massey Creek at 11.2%.</w:t>
      </w:r>
    </w:p>
    <w:p>
      <w:pPr>
        <w:pStyle w:val="Normal"/>
        <w:spacing w:before="0" w:after="0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>The structure of the family in Toronto East continues to change. While the number of common-law families and lone parent families increased, the number of married couple families experienced a decline between 2001 and 2006.</w:t>
      </w:r>
      <w:r>
        <w:rPr>
          <w:lang w:val="en-US" w:eastAsia="en-US"/>
        </w:rPr>
        <w:t xml:space="preserve">     </w:t>
        <w:tab/>
        <w:t xml:space="preserve">     </w:t>
      </w:r>
    </w:p>
    <w:p>
      <w:pPr>
        <w:pStyle w:val="Normal"/>
        <w:spacing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0"/>
        <w:rPr/>
      </w:pPr>
      <w:r>
        <w:rPr>
          <w:b/>
          <w:sz w:val="16"/>
          <w:szCs w:val="16"/>
        </w:rPr>
        <w:t>Chart 2- Family Structure in Toronto East, 2006</w:t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0</wp:posOffset>
            </wp:positionH>
            <wp:positionV relativeFrom="paragraph">
              <wp:posOffset>5080</wp:posOffset>
            </wp:positionV>
            <wp:extent cx="3401060" cy="1902460"/>
            <wp:effectExtent l="0" t="0" r="0" b="0"/>
            <wp:wrapNone/>
            <wp:docPr id="4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87" t="-13" r="1210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entral Riverdale has the highest percentage of lone parent households. 25% of families with children are single parent family in this cluster.</w:t>
      </w:r>
    </w:p>
    <w:p>
      <w:pPr>
        <w:pStyle w:val="Normal"/>
        <w:numPr>
          <w:ilvl w:val="0"/>
          <w:numId w:val="1"/>
        </w:numPr>
        <w:spacing w:before="0" w:after="0"/>
        <w:ind w:left="900" w:hanging="270"/>
        <w:rPr/>
      </w:pPr>
      <w:r>
        <w:rPr/>
        <w:t>The percentage of lone parent households is    22.9% in Crescent Town, 24% in Massey Creek,             and 21.5% in Broadview-East York.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rFonts w:cs="Calibri"/>
        </w:rPr>
        <w:t xml:space="preserve">          </w:t>
      </w:r>
    </w:p>
    <w:p>
      <w:pPr>
        <w:pStyle w:val="Normal"/>
        <w:spacing w:before="0" w:after="0"/>
        <w:ind w:left="6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4152900</wp:posOffset>
                </wp:positionH>
                <wp:positionV relativeFrom="margin">
                  <wp:posOffset>8029575</wp:posOffset>
                </wp:positionV>
                <wp:extent cx="2676525" cy="838200"/>
                <wp:effectExtent l="6985" t="6350" r="603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83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c0504d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en-US" w:bidi="ar-SA"/>
                              </w:rPr>
                              <w:t>Did You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en-US" w:bidi="ar-SA"/>
                              </w:rPr>
                              <w:t>Crescent Town has the highest percentage of seniors living alone at 34 percent.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0504d" stroked="t" o:allowincell="f" style="position:absolute;margin-left:327pt;margin-top:632.25pt;width:210.7pt;height:65.9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en-US" w:bidi="ar-SA"/>
                        </w:rPr>
                        <w:t>Did You K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FFFF"/>
                          <w:lang w:val="en-US" w:bidi="ar-SA"/>
                        </w:rPr>
                        <w:t>Crescent Town has the highest percentage of seniors living alone at 34 percent.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798830</wp:posOffset>
                </wp:positionV>
                <wp:extent cx="2148205" cy="4330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433080"/>
                          <a:chOff x="0" y="0"/>
                          <a:chExt cx="2148120" cy="43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94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unded by: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0" y="124560"/>
                            <a:ext cx="214740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5pt;margin-top:62.9pt;width:169.15pt;height:34.1pt" coordorigin="1787,1258" coordsize="3383,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7;top:1258;width:1368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unded by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1788;top:1454;width:3381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540" w:right="720" w:gutter="0" w:header="0" w:top="720" w:footer="0" w:bottom="720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Toronto East borders are Victoria Park in East, Lake Ontario in South, Don River in West and O’Connor Drive in North.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identified four clusters in Toronto East where the number of immigrants is the highest: Broadview-East York, Central Riverdale, Crescent Town and Massey Creek/O’Connor- Parkvie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46:00Z</dcterms:created>
  <dc:creator>stopkara</dc:creator>
  <dc:description/>
  <cp:keywords/>
  <dc:language>en-US</dc:language>
  <cp:lastModifiedBy>sguerra</cp:lastModifiedBy>
  <cp:lastPrinted>2011-01-25T10:36:00Z</cp:lastPrinted>
  <dcterms:modified xsi:type="dcterms:W3CDTF">2011-04-13T14:27:00Z</dcterms:modified>
  <cp:revision>11</cp:revision>
  <dc:subject/>
  <dc:title/>
</cp:coreProperties>
</file>